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  <w:lang w:val="de-DE"/>
        </w:rPr>
      </w:pPr>
      <w:r>
        <w:rPr>
          <w:sz w:val="19"/>
          <w:szCs w:val="19"/>
          <w:lang w:val="de-DE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lang w:val="de-DE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  <w:lang w:val="de-DE"/>
              </w:rPr>
              <w:t>Formulartitel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  <w:lang w:val="de-DE" w:eastAsia="pl-PL"/>
              </w:rPr>
            </w:pPr>
            <w:r>
              <w:rPr>
                <w:b/>
                <w:bCs/>
                <w:sz w:val="36"/>
                <w:lang w:val="de-DE" w:eastAsia="pl-PL"/>
              </w:rPr>
              <w:t>Reklamationsanzeige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Ref.-Nr.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Das Formular ist gültig ab dem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31.08.2011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lang w:val="de-DE"/>
              </w:rPr>
              <w:t xml:space="preserve">Seite: </w:t>
            </w:r>
            <w:r>
              <w:rPr>
                <w:b/>
                <w:bCs/>
                <w:lang w:val="de-DE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von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Erstellt am .................... Stelle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Adresse 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Ansprechperson..............................................................Tel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E-Mail-Adresse 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1.Vor- und Nachname des Reklamierenden/Firmenname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de-DE"/>
        </w:rPr>
        <w:t>2. Adresse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Tel.: ........................................................ E-Mail-Adresse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de-DE"/>
        </w:rPr>
        <w:t>3. Der Kunde nimmt in Anspruch*: Garantie, Gewährleistung, Nichtübereinstimmung der Ware mit dem Vertrag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4. Gegenstand der Reklamation 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Herstellungsdatum .............................. Nr. des Sortierers .................. Kaliber 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Farbton ................... Sorte ................... Menge /m</w:t>
      </w:r>
      <w:r>
        <w:rPr>
          <w:vertAlign w:val="superscript"/>
          <w:lang w:val="de-DE"/>
        </w:rPr>
        <w:t>2</w:t>
      </w:r>
      <w:r>
        <w:rPr>
          <w:lang w:val="de-DE"/>
        </w:rPr>
        <w:t>/St../ 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5. Kaufdatum ........................................Kaufnachweis – Rechnungs-Nr. 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de-DE"/>
        </w:rPr>
        <w:t>6. Ausführliche Beschreibung der Mängel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de-DE"/>
        </w:rPr>
        <w:t>7. Wann und unter welchen Umständen wurden die Mängel festgestellt? 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de-DE"/>
        </w:rPr>
        <w:t>8. Forderungen des Reklamierenden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de-DE"/>
        </w:rPr>
        <w:t xml:space="preserve">9. Stellungnahme des Verkäufers zu der Reklamation 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de-DE"/>
        </w:rPr>
      </w:pPr>
      <w:r>
        <w:rPr>
          <w:lang w:val="de-DE"/>
        </w:rPr>
        <w:t>10. Der Kunde wurde in Kenntnis gesetzt, dass die Reklamationsanzeige zwecks Überprüfung deren Richtigkeit an den Hersteller übersandt wird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de-DE"/>
        </w:rPr>
        <w:t>11. Anlagen (Rechnungen, Kostenvoranschlag) 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de-DE"/>
        </w:rPr>
      </w:pPr>
      <w:r>
        <w:rPr>
          <w:lang w:val="de-DE"/>
        </w:rPr>
        <w:t>12. Rechnungs-Nr. bei Ceramika Paradyż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ind w:left="-709" w:right="-710" w:hanging="0"/>
        <w:jc w:val="both"/>
        <w:rPr/>
      </w:pPr>
      <w:r>
        <w:rPr>
          <w:rFonts w:cs="Arial" w:ascii="Arial" w:hAnsi="Arial"/>
          <w:i/>
          <w:iCs/>
          <w:lang w:val="de-DE"/>
        </w:rPr>
        <w:t>„</w:t>
      </w:r>
      <w:r>
        <w:rPr>
          <w:rFonts w:cs="Arial" w:ascii="Arial" w:hAnsi="Arial"/>
          <w:i/>
          <w:iCs/>
          <w:lang w:val="de-DE"/>
        </w:rPr>
        <w:t>Gemäß dem Datenschutzgesetz vom 29. August 1997 (GBl.  2002; Nr. 101, Pos. 929 – einheitlicher Text mit späteren Änderungen) willige ich hiermit in die Verarbeitung meiner personenbezogenen Daten zu Zwecken der Reklamationsabwicklung ein.”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i/>
          <w:iCs/>
          <w:sz w:val="16"/>
          <w:szCs w:val="16"/>
          <w:lang w:val="de-DE"/>
        </w:rPr>
      </w:r>
    </w:p>
    <w:p>
      <w:pPr>
        <w:pStyle w:val="Tekstpodstawowy2"/>
        <w:spacing w:lineRule="auto" w:line="240"/>
        <w:ind w:left="-709" w:right="-71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de-DE"/>
        </w:rPr>
        <w:t xml:space="preserve">       </w:t>
      </w:r>
      <w:r>
        <w:rPr>
          <w:lang w:val="de-DE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de-DE"/>
        </w:rPr>
        <w:t xml:space="preserve">         </w:t>
      </w:r>
      <w:r>
        <w:rPr>
          <w:b/>
          <w:bCs/>
          <w:lang w:val="de-DE"/>
        </w:rPr>
        <w:t>VERKÄUFER</w:t>
      </w:r>
      <w:r>
        <w:rPr>
          <w:lang w:val="de-DE"/>
        </w:rPr>
        <w:tab/>
        <w:tab/>
        <w:tab/>
        <w:tab/>
        <w:tab/>
      </w:r>
      <w:r>
        <w:rPr>
          <w:b/>
          <w:bCs/>
          <w:lang w:val="de-DE"/>
        </w:rPr>
        <w:tab/>
        <w:t xml:space="preserve">                       KUNDE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  <w:lang w:val="de-DE"/>
      </w:rPr>
      <w:t xml:space="preserve"> </w:t>
    </w:r>
    <w:r>
      <w:rPr>
        <w:sz w:val="20"/>
        <w:szCs w:val="20"/>
        <w:lang w:val="de-DE"/>
      </w:rPr>
      <w:t xml:space="preserve">* Zutreffendes unterstreichen                                                                                          </w:t>
    </w:r>
    <w:r>
      <w:rPr>
        <w:sz w:val="15"/>
        <w:szCs w:val="15"/>
        <w:lang w:val="de-DE"/>
      </w:rPr>
      <w:t>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6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6:00Z</dcterms:modified>
  <cp:revision>2</cp:revision>
  <dc:subject/>
  <dc:title>tytuł formularza:</dc:title>
</cp:coreProperties>
</file>